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059331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23106715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ABRIL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7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A LEI Nº 2.504 DE 21 DE NOVEMBRO DE 1995, QUE FOI ALTERADA PELA LEI Nº 4.128 DE 10 DE DEZEMBRO DE 1959. (PENSÕES)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ERE NO CALENDÁRIO TURÍSTICO OFICIAL DO ESTADO DO PARANÁ A “CAVALGADA DE SÃO SEBASTIÃO”, NO MUNICÍPIO DE JAGUAPITÃ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15"/>
        </w:rPr>
      </w:pPr>
      <w:r>
        <w:rPr>
          <w:bCs/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8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EGIONAL DE PRESERVAÇÃO AMBIENTAL DE JUSSARA - ARPEJUS,  COM SEDE E FORO NA CIDADE DE JUSSAR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TERMINA A OBRIGATORIEDADE DE CAIXA ELETRÔNICO EM BRAILLE E ÁUDIO EM TODAS AS AGÊNCIAS BANCÁRIAS DO ESTADO DO PARANÁ E DÁ OUTRAS PROVIDÊNCI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C. E  C.I.C.T..</w:t>
      </w:r>
    </w:p>
    <w:tbl>
      <w:tblPr>
        <w:tblW w:w="6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2"/>
      </w:tblGrid>
      <w:tr>
        <w:trPr/>
        <w:tc>
          <w:tcPr>
            <w:tcW w:w="1259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color w:val="000000"/>
                <w:sz w:val="32"/>
              </w:rPr>
              <w:t>EMENDA DA C.C.J..</w:t>
            </w:r>
          </w:p>
        </w:tc>
      </w:tr>
    </w:tbl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SSEGURA AO CONSUMIDOR O DIREITO DE SABER, ANTES, DURANTE A NEGOCIAÇÃO E DEPOIS DA COMPRA, O VALOR DOS IMPOSTOS EMBUTIDOS NO PREÇO DO PRODUTO OU DO SERVIÇ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ALTERA O ART. 8º E REVOGA A TABELA VII, DA LEI Nº 13.611, DE 04 DE JUNHO DE 2002, QUE DISPÕE SOBRE O REGIMENTO DOS ATOS JUDICI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ÔNIO ANIBELLI.</w:t>
      </w:r>
    </w:p>
    <w:p>
      <w:pPr>
        <w:pStyle w:val="Normal"/>
        <w:rPr>
          <w:sz w:val="32"/>
        </w:rPr>
      </w:pPr>
      <w:r>
        <w:rPr>
          <w:sz w:val="32"/>
        </w:rPr>
        <w:t>AUTORIZA O PODER EXECUTIVO A CRIAR NO MUNICÍPIO DE RESERVA UMA CIRETRAN, CIRCUNSCRIÇÃO REGIONAL DE TRÂNSITO - DETRA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0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10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NSTITUI O  PROGRAMA DE EXTENSÃO “UNIVERSIDADE SEM FRONTEIRAS”, QUE TEM COMO OBJETIVO EXECUTAR UMA POLÍTICA DE EXTENSÃO NAS INSTITUIÇÕES PÚBLICAS OU PRIVADAS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S DESPESAS DOS SENHORES DEPUTADOS, MÊS DE MARÇO  DE 2010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DISCUSSÃO ÚNICA DA PROPOSIÇÃO Nº 0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VETO APOSTO AO PROJETO DE LEI Nº 592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PEDRO IVO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QUE DISCIPLINA A COMPENSAÇÃO DA RESERVA LEGAL DENTRO DA FAIXA DE 5 KM (CINCO QUILÔMETROS) EM CADA MARGEM DOS RIOS QUE COMPÕE OS CORREDORES DA BIODIVERSIDADE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1"/>
        </w:rPr>
      </w:pPr>
      <w:r>
        <w:rPr>
          <w:b/>
          <w:bCs/>
          <w:color w:val="000000"/>
          <w:sz w:val="31"/>
        </w:rPr>
        <w:t>COM RELATÓRIO DA C.C.J., CONSIDERANDO O VETO EM CONDIÇÕES DE SER APRECIADO PELO PLENÁRIO.</w:t>
      </w:r>
    </w:p>
    <w:p>
      <w:pPr>
        <w:pStyle w:val="Normal"/>
        <w:rPr>
          <w:color w:val="000000"/>
          <w:sz w:val="32"/>
        </w:rPr>
      </w:pPr>
      <w:r>
        <w:rPr>
          <w:sz w:val="31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0T10:52:00Z</dcterms:modified>
  <cp:revision>17</cp:revision>
  <dc:subject/>
  <dc:title/>
</cp:coreProperties>
</file>